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728714962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380385150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1024185281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244870722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909886701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692620029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1169668542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